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 THE CHANCERY COURT FOR RUTHERFORD COUNTY, TENNESSE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 MURFREESBO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TTER OF:</w:t>
        <w:tab/>
        <w:tab/>
        <w:tab/>
        <w:tab/>
        <w:t>CASE NO.: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STATE OF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VENTO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undersigned, being first duly sworn, reports to the Court that the following assets have come into his or her hands, and the undersigned further certifies that a copy of this inventory shall be promptly furnished to all interested parti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956"/>
        <w:gridCol w:w="94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24" w:hanging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OF TENNESSEE</w:t>
      </w:r>
    </w:p>
    <w:p>
      <w:pPr>
        <w:pStyle w:val="Normal"/>
        <w:rPr/>
      </w:pPr>
      <w:r>
        <w:rPr/>
        <w:t>COUNTY OF RUTHER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solemnly swear or affirm that the above and foregoing is a full, true and complete inventory of the assets of this estate which have come into my possession or for which I am chargeable, to the best of my knowledge, information and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_______ day of ________________, 20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d and sworn to before me this _____ day of ________________, 20____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Notary Public of Clerk of Cour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20:00Z</dcterms:created>
  <dc:creator>lfoster</dc:creator>
  <dc:description/>
  <cp:keywords/>
  <dc:language>en-US</dc:language>
  <cp:lastModifiedBy>lfoster</cp:lastModifiedBy>
  <dcterms:modified xsi:type="dcterms:W3CDTF">2012-08-28T13:21:00Z</dcterms:modified>
  <cp:revision>1</cp:revision>
  <dc:subject/>
  <dc:title>IN THE CHANCERY COURT FOR RUTHERFORD COUNTY, TENNESSEE</dc:title>
</cp:coreProperties>
</file>